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Yongmin Cho</w:t>
      </w:r>
    </w:p>
    <w:p>
      <w:pPr>
        <w:pStyle w:val="Normal"/>
        <w:rPr>
          <w:rFonts w:ascii="Cambria" w:hAnsi="Cambria" w:cs="Cambria"/>
        </w:rPr>
      </w:pPr>
      <w:r>
        <w:rPr>
          <w:rFonts w:cs="Cambria" w:ascii="Cambria" w:hAnsi="Cambria"/>
        </w:rPr>
        <w:t>Period D</w:t>
      </w:r>
    </w:p>
    <w:p>
      <w:pPr>
        <w:pStyle w:val="Normal"/>
        <w:rPr>
          <w:rFonts w:ascii="Cambria" w:hAnsi="Cambria" w:cs="Cambria"/>
        </w:rPr>
      </w:pPr>
      <w:r>
        <w:rPr>
          <w:rFonts w:cs="Cambria" w:ascii="Cambria" w:hAnsi="Cambria"/>
        </w:rPr>
        <w:t>12/28/08</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elf evaluation of the Debates</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Debate #1: Be it resolved that same sex couples not be allowed parent hood</w:t>
      </w:r>
    </w:p>
    <w:p>
      <w:pPr>
        <w:pStyle w:val="Normal"/>
        <w:rPr>
          <w:rFonts w:ascii="Cambria" w:hAnsi="Cambria" w:cs="Cambria"/>
          <w:b/>
          <w:b/>
        </w:rPr>
      </w:pPr>
      <w:r>
        <w:rPr>
          <w:rFonts w:cs="Cambria" w:ascii="Cambria" w:hAnsi="Cambria"/>
          <w:b/>
        </w:rPr>
      </w:r>
    </w:p>
    <w:p>
      <w:pPr>
        <w:pStyle w:val="Normal"/>
        <w:rPr/>
      </w:pPr>
      <w:r>
        <w:rPr>
          <w:rFonts w:cs="Cambria" w:ascii="Cambria" w:hAnsi="Cambria"/>
        </w:rPr>
        <w:t>I believe that the con side was more convincing and thus won the debate. The con side argued that same sex couples should be allowed parent hood because doing so will not pose big problems for the child</w:t>
      </w:r>
      <w:r>
        <w:rPr>
          <w:rFonts w:cs="Cambria" w:ascii="Cambria" w:hAnsi="Cambria"/>
        </w:rPr>
        <w:t>’</w:t>
      </w:r>
      <w:r>
        <w:rPr>
          <w:rFonts w:cs="Cambria" w:ascii="Cambria" w:hAnsi="Cambria"/>
        </w:rPr>
        <w:t>s life. Her first example was that only 10</w:t>
      </w:r>
      <w:r>
        <w:rPr>
          <w:rFonts w:cs="Cambria" w:ascii="Cambria" w:hAnsi="Cambria"/>
        </w:rPr>
        <w:t xml:space="preserve"> </w:t>
      </w:r>
      <w:r>
        <w:rPr>
          <w:rFonts w:cs="Cambria" w:ascii="Cambria" w:hAnsi="Cambria"/>
        </w:rPr>
        <w:t xml:space="preserve">percent of the homosexual couples have children. She followed by saying that discrimination is a problem for these </w:t>
      </w:r>
      <w:r>
        <w:rPr>
          <w:rFonts w:cs="Cambria" w:ascii="Cambria" w:hAnsi="Cambria"/>
        </w:rPr>
        <w:t>children;</w:t>
      </w:r>
      <w:r>
        <w:rPr>
          <w:rFonts w:cs="Cambria" w:ascii="Cambria" w:hAnsi="Cambria"/>
        </w:rPr>
        <w:t xml:space="preserve"> nonetheless, </w:t>
      </w:r>
      <w:r>
        <w:rPr>
          <w:rFonts w:cs="Cambria" w:ascii="Cambria" w:hAnsi="Cambria"/>
        </w:rPr>
        <w:t>the children brought up under same sex parents are not physically or mentally different from those raised by heterosexual parents. She claimed that there</w:t>
      </w:r>
      <w:r>
        <w:rPr>
          <w:rFonts w:cs="Cambria" w:ascii="Cambria" w:hAnsi="Cambria"/>
        </w:rPr>
        <w:t xml:space="preserve"> is not a big difference between the heterosexual and homosexual couples concerning parenthood. Her second example was that children with homosexual parents </w:t>
      </w:r>
      <w:r>
        <w:rPr>
          <w:rFonts w:cs="Cambria" w:ascii="Cambria" w:hAnsi="Cambria"/>
        </w:rPr>
        <w:t xml:space="preserve">tend to achieve better academically. She finished her appeal by stating that the today’s society is very different from the bible and that the world needs to become more tolerant and accepting of these different sexual orientations. </w:t>
      </w:r>
    </w:p>
    <w:p>
      <w:pPr>
        <w:pStyle w:val="Normal"/>
        <w:rPr/>
      </w:pPr>
      <w:r>
        <w:rPr>
          <w:rFonts w:cs="Cambria" w:ascii="Cambria" w:hAnsi="Cambria"/>
        </w:rPr>
        <w:t xml:space="preserve">The pro side argued that same sex couples should not be allowed parenthood. The basis of his argument was that children who are brought up under custody of homosexual couples are subject to extreme discrimination and they will develop psychological problems. As the first example, con side stated that children with same sex parents are very likely to be sexually harassed. Secondly, he claimed that a child raised under homosexual couples are four times more likely to become homosexuals in the future. He also mentioned that 22 states in the United States have prohibited same sex couples from raising children. He concluded his argument by stating that children with same sex parents are subject to a life of shame and thus, for the interest of the child’s future, same sex couples should not be granted parenthood. </w:t>
      </w:r>
    </w:p>
    <w:p>
      <w:pPr>
        <w:pStyle w:val="Normal"/>
        <w:rPr/>
      </w:pPr>
      <w:r>
        <w:rPr>
          <w:rFonts w:cs="Cambria" w:ascii="Cambria" w:hAnsi="Cambria"/>
        </w:rPr>
        <w:t xml:space="preserve">Of the two, I believe that the con side won this debate. The con side supported the argument that same sex couples should be allowed parenthood under the argument that children raised by homosexual parents are not different from those raised by heterosexual parents. The reason I believe that the con side won is because her evidence worked well to corroborate her main argument and she took time to tackle the root cause of the discrimination of homosexuals in the society. She made a strong emotional appeal by saying that different ideas are the ones that change today’s world, and pointing out the need to pursue a more tolerant attitude in order to eliminate discrimination. The pro side’s argument was very strong, however, his examples failed to substantiate. He did not present specific cases of discrimination that these children had to live with. Also, his examples had many faults; the fact that a child raised under homosexual couples are four times more likely to be homosexuals does not serve as a reason why these couples should not be allowed parenthood, and the example on the sexual harassment also valid for the heterosexual couples. Failing to corroborate his strong argument with specific, relevant examples, the pro side was unsuccessful in making a strong assertion. </w:t>
      </w:r>
    </w:p>
    <w:p>
      <w:pPr>
        <w:pStyle w:val="Normal"/>
        <w:rPr>
          <w:rFonts w:ascii="Cambria" w:hAnsi="Cambria" w:cs="Cambria"/>
        </w:rPr>
      </w:pPr>
      <w:r>
        <w:rPr>
          <w:rFonts w:cs="Cambria" w:ascii="Cambria" w:hAnsi="Cambria"/>
        </w:rPr>
        <w:t xml:space="preserve">I believe that same sex couples do have the right to parenthood. If a homosexual couple is married, then they are not different from any other married couple. Although the child with same sex couples could be subject to stigmatization, same sex couples could be great parents. Granting the same sex couples parenthood is a big step towards a more tolerant, progressive society where everyone is treated equally.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Debate #2: Be it resolved that sexual orientation cannot be used as a basis for discrimination in housing, education or, within the workplace.</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I believe that the pro side was more persuasive and thus won the debate. The pro side argued that sexual </w:t>
      </w:r>
      <w:r>
        <w:rPr>
          <w:rFonts w:cs="Cambria" w:ascii="Cambria" w:hAnsi="Cambria"/>
        </w:rPr>
        <w:t>orientation</w:t>
      </w:r>
      <w:r>
        <w:rPr>
          <w:rFonts w:cs="Cambria" w:ascii="Cambria" w:hAnsi="Cambria"/>
        </w:rPr>
        <w:t xml:space="preserve"> should not be used as a basis for discrimination </w:t>
      </w:r>
      <w:r>
        <w:rPr>
          <w:rFonts w:cs="Cambria" w:ascii="Cambria" w:hAnsi="Cambria"/>
        </w:rPr>
        <w:t>because people</w:t>
      </w:r>
      <w:r>
        <w:rPr>
          <w:rFonts w:cs="Cambria" w:ascii="Cambria" w:hAnsi="Cambria"/>
        </w:rPr>
        <w:t xml:space="preserve"> have the right to be treated fairly. Their first example was that heterosexual workers receive more company benefits compared to the homosexual workers. They substantiated their assertion by pointing out that the rules against sexual orientation discrimination in companies are not properly enforced. Their second example was that homosexuals cannot join boyscouts and this denies educational benefits for the homosexuals. </w:t>
      </w:r>
    </w:p>
    <w:p>
      <w:pPr>
        <w:pStyle w:val="Normal"/>
        <w:rPr/>
      </w:pPr>
      <w:r>
        <w:rPr>
          <w:rFonts w:cs="Cambria" w:ascii="Cambria" w:hAnsi="Cambria"/>
        </w:rPr>
        <w:t xml:space="preserve">The con side argued that sexual </w:t>
      </w:r>
      <w:r>
        <w:rPr>
          <w:rFonts w:cs="Cambria" w:ascii="Cambria" w:hAnsi="Cambria"/>
        </w:rPr>
        <w:t>orientation</w:t>
      </w:r>
      <w:r>
        <w:rPr>
          <w:rFonts w:cs="Cambria" w:ascii="Cambria" w:hAnsi="Cambria"/>
        </w:rPr>
        <w:t xml:space="preserve"> should be a basis for discrimination because not doing so will cause great problems in the society. As their first example, they stated that prisoners are being abused because of gay people. They followed by saying that many heterosexuals become homosexuals after they have had contact with another homosexual. As their second example, they stated that lesbians have </w:t>
      </w:r>
      <w:r>
        <w:rPr>
          <w:rFonts w:cs="Cambria" w:ascii="Cambria" w:hAnsi="Cambria"/>
        </w:rPr>
        <w:t>higher</w:t>
      </w:r>
      <w:r>
        <w:rPr>
          <w:rFonts w:cs="Cambria" w:ascii="Cambria" w:hAnsi="Cambria"/>
        </w:rPr>
        <w:t xml:space="preserve"> percent</w:t>
      </w:r>
      <w:r>
        <w:rPr>
          <w:rFonts w:cs="Cambria" w:ascii="Cambria" w:hAnsi="Cambria"/>
        </w:rPr>
        <w:t xml:space="preserve"> (19%)</w:t>
      </w:r>
      <w:r>
        <w:rPr>
          <w:rFonts w:cs="Cambria" w:ascii="Cambria" w:hAnsi="Cambria"/>
        </w:rPr>
        <w:t xml:space="preserve"> of getting </w:t>
      </w:r>
      <w:r>
        <w:rPr>
          <w:rFonts w:cs="Cambria" w:ascii="Cambria" w:hAnsi="Cambria"/>
        </w:rPr>
        <w:t>syphilis</w:t>
      </w:r>
      <w:r>
        <w:rPr>
          <w:rFonts w:cs="Cambria" w:ascii="Cambria" w:hAnsi="Cambria"/>
        </w:rPr>
        <w:t xml:space="preserve"> than heterosexual women. They also made a point that discrimination of sexual orientations is proper, since the homosexuals are biologically abnormal.</w:t>
      </w:r>
    </w:p>
    <w:p>
      <w:pPr>
        <w:pStyle w:val="Normal"/>
        <w:rPr>
          <w:rFonts w:ascii="Cambria" w:hAnsi="Cambria" w:cs="Cambria"/>
        </w:rPr>
      </w:pPr>
      <w:r>
        <w:rPr>
          <w:rFonts w:cs="Cambria" w:ascii="Cambria" w:hAnsi="Cambria"/>
        </w:rPr>
        <w:t xml:space="preserve">I believe that the pro side was more cogent and successful in persuading the audience. First, they gave good, pertinent, real </w:t>
      </w:r>
      <w:r>
        <w:rPr>
          <w:rFonts w:cs="Cambria" w:ascii="Cambria" w:hAnsi="Cambria"/>
        </w:rPr>
        <w:t>–</w:t>
      </w:r>
      <w:r>
        <w:rPr>
          <w:rFonts w:cs="Cambria" w:ascii="Cambria" w:hAnsi="Cambria"/>
        </w:rPr>
        <w:t xml:space="preserve"> life examples to support their point. As their examples, they specifically pointed out the cases of discrimination happening in the workplaces, schools, to show </w:t>
      </w:r>
      <w:r>
        <w:rPr>
          <w:rFonts w:cs="Cambria" w:ascii="Cambria" w:hAnsi="Cambria"/>
        </w:rPr>
        <w:t>that</w:t>
      </w:r>
      <w:r>
        <w:rPr>
          <w:rFonts w:cs="Cambria" w:ascii="Cambria" w:hAnsi="Cambria"/>
        </w:rPr>
        <w:t xml:space="preserve"> the people with different sexual orientations are not being treated fairly. By showing how there is obtrusive discrimination happening in companies and schools today, the pro side successfully disclosed the disadvantages that the homosexual need to live with. </w:t>
      </w:r>
      <w:r>
        <w:rPr>
          <w:rFonts w:cs="Cambria" w:ascii="Cambria" w:hAnsi="Cambria"/>
        </w:rPr>
        <w:t xml:space="preserve">However, although the pro side was successful in pointing out the cases of discrimination faced in the society, they did not prove to us why homosexuals should not be discriminated against. </w:t>
      </w:r>
      <w:r>
        <w:rPr>
          <w:rFonts w:cs="Cambria" w:ascii="Cambria" w:hAnsi="Cambria"/>
        </w:rPr>
        <w:t>The con side did present examples to show that sexual orientation should be a basis for discrimination, since it creates problems for our society. However, their examples were mainly related to prisoners and soldiers, and proved to be very limited. Although their argument was strong, the con side failed to corroborate</w:t>
      </w:r>
      <w:r>
        <w:rPr>
          <w:rFonts w:cs="Cambria" w:ascii="Cambria" w:hAnsi="Cambria"/>
        </w:rPr>
        <w:t xml:space="preserve"> it</w:t>
      </w:r>
      <w:r>
        <w:rPr>
          <w:rFonts w:cs="Cambria" w:ascii="Cambria" w:hAnsi="Cambria"/>
        </w:rPr>
        <w:t xml:space="preserve"> with </w:t>
      </w:r>
      <w:r>
        <w:rPr>
          <w:rFonts w:cs="Cambria" w:ascii="Cambria" w:hAnsi="Cambria"/>
        </w:rPr>
        <w:t>durable</w:t>
      </w:r>
      <w:r>
        <w:rPr>
          <w:rFonts w:cs="Cambria" w:ascii="Cambria" w:hAnsi="Cambria"/>
        </w:rPr>
        <w:t xml:space="preserve"> examples.</w:t>
      </w:r>
    </w:p>
    <w:p>
      <w:pPr>
        <w:pStyle w:val="Normal"/>
        <w:rPr>
          <w:rFonts w:ascii="Cambria" w:hAnsi="Cambria" w:cs="Cambria"/>
        </w:rPr>
      </w:pPr>
      <w:r>
        <w:rPr>
          <w:rFonts w:cs="Cambria" w:ascii="Cambria" w:hAnsi="Cambria"/>
        </w:rPr>
        <w:t xml:space="preserve">I believe that discrimination on the basis of sexual orientation is wrong. The gay, lesbian, and transgender individuals have right to reap the same benefits as everyone else. However, the harsh reality is that in work places, schools, and homes, they are subject to many disadvantages. Just as racial discrimination is wrong, having prejudice for homosexuals is also an act of bigotry. The problem is entrenched in the society’s tradition and rigid conventions, and is in urgent need to be solved. We need to understand that these homosexuals are human beings, and they deserve the same respect and right to life as everyone else does.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Debate #3: Be it resolved that where numbers warrant, school boards must create a school for the exclusive use of transgender, gay and lesbian student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I believe that the pro side was more persuasive, and thus won the debate. The pro side argued for the creation of exclusive schools for transgender, gay and lesbian students. The basis of his argument was that students are able to focus on their studies more effectively in an environment where they are free from stigmatization. The pro side’s first example was that in normal schools, where there is no speciation of student population, the gay, lesbian, and transgender students are subject to discrimination and hate crimes. The pro side also claimed that the homosexual students in these schools are more likely to have depressions, commit suicide, and drop out of school. As his second piece of evidence, the pro side mentioned the first exclusive school for gay, lesbian, transgender students, Harvey Milk public high school in New York. The pro side recounted that the students in Harvey Milk public high school are doing much better socially and mentally, and have a better time concentrating on their studies. </w:t>
      </w:r>
    </w:p>
    <w:p>
      <w:pPr>
        <w:pStyle w:val="Normal"/>
        <w:rPr>
          <w:rFonts w:ascii="Cambria" w:hAnsi="Cambria" w:cs="Cambria"/>
        </w:rPr>
      </w:pPr>
      <w:r>
        <w:rPr>
          <w:rFonts w:cs="Cambria" w:ascii="Cambria" w:hAnsi="Cambria"/>
        </w:rPr>
        <w:t xml:space="preserve">The con side argued that there should not be schools exclusive for gay, lesbian, or transgender students because it yields to further isolation of these populations. As their first example, the con side stated that the creation of these exclusive institutions will anger the religious conservatives in the community. They also pointed out citizens will not be willing to pay taxes for something they were not supportive of. Finally, the con side claimed that normal schools enforce the zero tolerance rule in order to prevent stigmatization of the homosexual, transgender student body. </w:t>
      </w:r>
    </w:p>
    <w:p>
      <w:pPr>
        <w:pStyle w:val="Normal"/>
        <w:rPr>
          <w:rFonts w:ascii="Cambria" w:hAnsi="Cambria" w:cs="Cambria"/>
        </w:rPr>
      </w:pPr>
      <w:r>
        <w:rPr>
          <w:rFonts w:cs="Cambria" w:ascii="Cambria" w:hAnsi="Cambria"/>
        </w:rPr>
        <w:t xml:space="preserve">I believe that the pro side won the debate because his argument and examples were much stronger. He pointed out the specific cases of discrimination happening in schools, and the urgent need for these stigmatized students to be supported and cared for. Also, his example of Harvey Milk high school worked well to substantiate his argument. By showing the success that comes with creating an exclusive school, the pro side proved to us that separation of the homosexual students is necessary today. The con side had a very strong argument, in that the division between the heterosexual and homosexual students will lead to a further stigmatization of the gay, lesbian and transgender individuals. However, their evidence was not fully developed; they did not specify how the zero tolerance policy would help protect the students from discrimination and hate crimes. Although they did a good job of arguing why creation of gay- exclusive schools should not be created, they did not propose a durable solution to the problem. </w:t>
      </w:r>
    </w:p>
    <w:p>
      <w:pPr>
        <w:pStyle w:val="Normal"/>
        <w:rPr>
          <w:rFonts w:ascii="Cambria" w:hAnsi="Cambria" w:cs="Cambria"/>
        </w:rPr>
      </w:pPr>
      <w:r>
        <w:rPr>
          <w:rFonts w:cs="Cambria" w:ascii="Cambria" w:hAnsi="Cambria"/>
        </w:rPr>
        <w:t xml:space="preserve">I do not think that creating a school exclusive to gay students is a good solution to the problem of discrimination. As the con side argued, the separation of these students will lead to a further stigmatization of the homosexuals. Although the homosexuals might feel safer in their own environment, they are not going to live in their own little world forever. The best way would be coming up with effective ways to reduce discrimination within the schools, such as providing more information about the different sexual orientations, making school clubs that support stigmatized homosexuals, etc.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Debate #4: Be it resolved that priests and justices of the peace that refuse to marry same sex couples be charged with committing a hate crime.</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I believe that the con side made better arguments and hence won the debate. The con side argued that the refusal of priests and justices of peace to marry same sex couples is not charged with a hate crime. The basis of their argument was that the priests and justices have the freedom to decision, and hence they have done nothing but exercised their basic constitutional right. They first provided us with a fine law definition of a hate crime, recounting that an action cannot be considered as hate crime unless the victim was subject to physical punishment or injury. The con side went on to argue that many priests who marry these gay couples are fired; hence they are not obliged to do something that would risk their career. They finished by making a strong emotional argument, saying that if anyone had the heart of a human being, they would be supportive of the con side’s appeal.</w:t>
      </w:r>
    </w:p>
    <w:p>
      <w:pPr>
        <w:pStyle w:val="Normal"/>
        <w:rPr>
          <w:rFonts w:ascii="Cambria" w:hAnsi="Cambria" w:cs="Cambria"/>
        </w:rPr>
      </w:pPr>
      <w:r>
        <w:rPr>
          <w:rFonts w:cs="Cambria" w:ascii="Cambria" w:hAnsi="Cambria"/>
        </w:rPr>
        <w:t xml:space="preserve">The pro side argued that the refusal of priests and justices of peace to marry same sex couples constitutes as a hate crime, because they are discriminating the homosexual couples who want to be married. Their first example was that it was the priests’ and justices’ obligation to marry couples, hence personal beliefs and religion cannot be a reason for the obstruction of their duties. Secondly, they presented cases where the priests and justices did marry same sex couples. Hence, because there are priests who marry homosexual couples, the ones who refuse to do so are committing a hate crime. </w:t>
      </w:r>
    </w:p>
    <w:p>
      <w:pPr>
        <w:pStyle w:val="Normal"/>
        <w:rPr>
          <w:rFonts w:ascii="Cambria" w:hAnsi="Cambria" w:cs="Cambria"/>
        </w:rPr>
      </w:pPr>
      <w:r>
        <w:rPr>
          <w:rFonts w:cs="Cambria" w:ascii="Cambria" w:hAnsi="Cambria"/>
        </w:rPr>
        <w:t xml:space="preserve">I believe that the con side made the stronger argument. They argued that refusal for priests and justices to marry homosexual couples is not a hate crime, because they have the freedom to do so. The con side successfully pointed out that the refusal to marry is a basic human right of these individuals, and is not a hateful act. Furthermore, their definition of the hate crime helped support their argument because the priests and justices, by rejecting these couples, were not doing any physical damage. The pro side did have a strong argument, but their evidence proved to be limited, because the specific cases were only proved to be valid in few places around the world. Also, their definition of the hate crime from the FBI was not as valid as the one provided by the con side. Both sides had strong arguments, but I was more convinced by con side’s assertion. </w:t>
      </w:r>
    </w:p>
    <w:p>
      <w:pPr>
        <w:pStyle w:val="Normal"/>
        <w:rPr>
          <w:rFonts w:ascii="Cambria" w:hAnsi="Cambria" w:cs="Cambria"/>
        </w:rPr>
      </w:pPr>
      <w:r>
        <w:rPr>
          <w:rFonts w:cs="Cambria" w:ascii="Cambria" w:hAnsi="Cambria"/>
        </w:rPr>
        <w:t>I do not believe that the priests and justices should have to marry homosexual couples if they really do not wish to do so. We need to understand that priests and justices who do not wish to marry same sex couples are not expressing hatred toward homosexuals. They are abiding by their own code of conduct which needs to be tolerated by everyone else. Whether it is the priests’ religion, or the justices’ own personal belief, their choice to refuse marriage needs to be tolerated. The same sex couples should not take offense for these actions and pursue other priests and justices who will accept their marriage.</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charset w:val="01"/>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25"/>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6:06:00Z</dcterms:created>
  <dc:creator>WinXP</dc:creator>
  <dc:description/>
  <cp:keywords/>
  <dc:language>en-US</dc:language>
  <cp:lastModifiedBy>Yongmin Cho</cp:lastModifiedBy>
  <dcterms:modified xsi:type="dcterms:W3CDTF">2009-01-04T06:34:00Z</dcterms:modified>
  <cp:revision>5</cp:revision>
  <dc:subject/>
  <dc:title>Yongmin Cho</dc:title>
</cp:coreProperties>
</file>